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560703056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924211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1853652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